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Број: 400-123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16. септемб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Градско већ , на основу члана 2. тачка 27. Одлуке о Градском већу (“Службени лист града Крагујевца“, бр. 25/15 – пречишћени текст и 12/19) и члана 49. став 1. Пословника о раду Градског већа (‘’Службени лист града Крагујевца’’, број 17/19), на седници одржаној дана 16. септембра 2019. године, дон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о искњижавању књиговодствене вредности Авала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Искњижава се из књиговодствене евиденције града Крагујевца – Градске управе за имовину, шифра организационе целине ЈББК 94662- Авала 6 са подрачуна откупа станова бр.840-1807740-81 у вредности од 10.673.744,56 динара; извор 04-Сопствени приходи буџетских корисника. Средства од откупа станова пренета су Градској стамбеној агенцији за изградњу стамбеног блока Авала 6. У 2018.години преузете су непокетности од Градске стамбене агенције са вредностима Авала 6 и укњижене су у пословне књиге Управе за имовину па је потребно искњижити са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-то    015111                                                            К-то      31115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Стамбени грађ. објекти у припреми                  Нефинансијска имовина у припреми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0.673.744,56                                                        10.673.744,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Решење доставити Градској управи за имовину и Градској управи за финансије, а књижења извршити на дан доношења решењ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члану 2. тачка 27. Одлуке о Градском већу (‘’Службени лист града Крагујевца“, бр. 25/15 – пречишћен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1. Пословника о раду Градског већа (‘’Службени лист града Крагујевца“,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Државна ревизорска институција је у извештају о ревизији консолидованих финансијских извештаја завршног рачуна града Крагујевца за 2018. годину, број 400-257/2019-04/14 од 18.06.2019. године у налазу и датим препорукама за гашење подрачуна откупа станова бр. 840-1807740-81  и искњижења са конта 011115-стамбени грађевински објекти у припреми у износу од 10.673.744,56 динара; извор 04- Сопствени приходи буџетских корисника. Средства од откупа станова пренета су Градској стамбеној агенцији за изградњу стамбеног блока Авала 6. У 2018. години преузете су непокетности од Градске стамбене агенције са вредностима Авала 6 и укњижене су у пословне књиге Градске управе за имовин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ношењем овог решења предметни плански документ се ставља на даљу надлежност и располагање Градској управи за имовин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54:00Z</dcterms:created>
  <dc:creator>User</dc:creator>
  <dc:description/>
  <cp:keywords/>
  <dc:language>en-US</dc:language>
  <cp:lastModifiedBy>hhhggrreeww</cp:lastModifiedBy>
  <cp:lastPrinted>2019-09-16T10:57:00Z</cp:lastPrinted>
  <dcterms:modified xsi:type="dcterms:W3CDTF">2019-09-16T10:58:00Z</dcterms:modified>
  <cp:revision>35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